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right="169" w:hanging="0"/>
        <w:rPr>
          <w:rFonts w:cs="Arial"/>
          <w:sz w:val="20"/>
        </w:rPr>
      </w:pPr>
      <w:r>
        <w:rPr>
          <w:rFonts w:cs="Arial"/>
          <w:sz w:val="20"/>
        </w:rPr>
        <w:t>ФЕДЕРАЛЬНАЯ СЛУЖБ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spacing w:before="0" w:after="0"/>
        <w:rPr/>
      </w:pPr>
      <w:r>
        <w:rPr>
          <w:sz w:val="18"/>
        </w:rPr>
        <w:t xml:space="preserve">Территориальный орган Федеральной службы </w:t>
      </w:r>
    </w:p>
    <w:p>
      <w:pPr>
        <w:pStyle w:val="Heading3"/>
        <w:keepNext w:val="false"/>
        <w:spacing w:before="0" w:after="0"/>
        <w:rPr/>
      </w:pPr>
      <w:r>
        <w:rPr>
          <w:sz w:val="18"/>
        </w:rPr>
        <w:t>государственной статистики по Республике Дагестан</w:t>
      </w:r>
    </w:p>
    <w:p>
      <w:pPr>
        <w:pStyle w:val="Normal"/>
        <w:jc w:val="center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jc w:val="center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4"/>
        <w:spacing w:lineRule="auto" w:line="312" w:before="0" w:after="0"/>
        <w:rPr/>
      </w:pPr>
      <w:r>
        <w:rPr>
          <w:rFonts w:cs="Arial" w:ascii="Arial" w:hAnsi="Arial"/>
          <w:caps/>
          <w:sz w:val="24"/>
          <w:szCs w:val="24"/>
        </w:rPr>
        <w:t xml:space="preserve">Социально-экономическое </w:t>
        <w:br/>
        <w:t xml:space="preserve">положение городского округа </w:t>
      </w:r>
    </w:p>
    <w:p>
      <w:pPr>
        <w:pStyle w:val="Heading4"/>
        <w:spacing w:lineRule="auto" w:line="312" w:before="0" w:after="0"/>
        <w:rPr/>
      </w:pPr>
      <w:r>
        <w:rPr>
          <w:rFonts w:cs="Arial" w:ascii="Arial" w:hAnsi="Arial"/>
          <w:caps/>
          <w:sz w:val="24"/>
          <w:szCs w:val="24"/>
        </w:rPr>
        <w:t>«город Дербент»</w:t>
      </w:r>
    </w:p>
    <w:p>
      <w:pPr>
        <w:pStyle w:val="Normal"/>
        <w:rPr>
          <w:rFonts w:ascii="Arial" w:hAnsi="Arial" w:cs="Arial"/>
          <w:caps/>
          <w:sz w:val="30"/>
          <w:szCs w:val="24"/>
        </w:rPr>
      </w:pPr>
      <w:r>
        <w:rPr>
          <w:rFonts w:cs="Arial" w:ascii="Arial" w:hAnsi="Arial"/>
          <w:caps/>
          <w:sz w:val="30"/>
          <w:szCs w:val="24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widowControl w:val="false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080"/>
      </w:tblGrid>
      <w:tr>
        <w:trPr>
          <w:trHeight w:val="285" w:hRule="atLeast"/>
        </w:trPr>
        <w:tc>
          <w:tcPr>
            <w:tcW w:w="4104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2020 </w:t>
            </w:r>
            <w:r>
              <w:rPr>
                <w:rFonts w:cs="Arial" w:ascii="Arial" w:hAnsi="Arial"/>
                <w:b/>
                <w:sz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357"/>
        <w:jc w:val="center"/>
        <w:rPr>
          <w:rFonts w:ascii="Arial" w:hAnsi="Arial" w:cs="Arial"/>
          <w:b/>
          <w:b/>
          <w:caps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caps/>
          <w:spacing w:val="20"/>
          <w:sz w:val="24"/>
          <w:szCs w:val="24"/>
          <w:lang w:val="en-US"/>
        </w:rPr>
      </w:r>
      <w:r>
        <w:br w:type="page"/>
      </w:r>
    </w:p>
    <w:p>
      <w:pPr>
        <w:pStyle w:val="Heading3"/>
        <w:keepNext w:val="false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ФЕДЕРАЛЬНАЯ СЛУЖБ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ОССТАТ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keepNext w:val="false"/>
        <w:spacing w:before="0" w:after="0"/>
        <w:rPr/>
      </w:pPr>
      <w:r>
        <w:rPr>
          <w:sz w:val="18"/>
        </w:rPr>
        <w:t xml:space="preserve">Территориальный орган Федеральной службы </w:t>
      </w:r>
    </w:p>
    <w:p>
      <w:pPr>
        <w:pStyle w:val="Heading3"/>
        <w:keepNext w:val="false"/>
        <w:spacing w:before="0" w:after="0"/>
        <w:rPr/>
      </w:pPr>
      <w:r>
        <w:rPr>
          <w:sz w:val="18"/>
        </w:rPr>
        <w:t>государственной статистики по Республике Дагест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Дагестанстат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spacing w:lineRule="auto" w:line="312" w:before="0" w:after="0"/>
        <w:rPr/>
      </w:pPr>
      <w:r>
        <w:rPr>
          <w:rFonts w:cs="Arial" w:ascii="Arial" w:hAnsi="Arial"/>
          <w:caps/>
          <w:sz w:val="24"/>
          <w:szCs w:val="24"/>
        </w:rPr>
        <w:t xml:space="preserve">Социально-экономическое </w:t>
        <w:br/>
        <w:t xml:space="preserve">положение городского округа </w:t>
      </w:r>
    </w:p>
    <w:p>
      <w:pPr>
        <w:pStyle w:val="Heading4"/>
        <w:spacing w:lineRule="auto" w:line="312" w:before="0" w:after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«город Дербент»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(аналитический обзор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24"/>
        </w:rPr>
      </w:pPr>
      <w:r>
        <w:rPr>
          <w:rFonts w:cs="Arial" w:ascii="Arial" w:hAnsi="Arial"/>
          <w:b/>
          <w:bCs/>
          <w:caps/>
          <w:sz w:val="12"/>
          <w:szCs w:val="24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</w:rPr>
      </w:pPr>
      <w:r>
        <w:rPr>
          <w:rFonts w:cs="Arial" w:ascii="Arial" w:hAnsi="Arial"/>
          <w:b/>
          <w:cap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</w:rPr>
      </w:pPr>
      <w:r>
        <w:rPr>
          <w:rFonts w:cs="Arial" w:ascii="Arial" w:hAnsi="Arial"/>
          <w:b/>
          <w:cap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12"/>
          <w:szCs w:val="28"/>
        </w:rPr>
      </w:pPr>
      <w:r>
        <w:rPr>
          <w:rFonts w:cs="Arial" w:ascii="Arial" w:hAnsi="Arial"/>
          <w:b/>
          <w:caps/>
          <w:sz w:val="12"/>
          <w:szCs w:val="28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хачка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1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caps/>
          <w:sz w:val="20"/>
        </w:rPr>
      </w:pPr>
      <w:r>
        <w:rPr>
          <w:sz w:val="20"/>
        </w:rPr>
        <w:t>В статистическом бюллетене приняты условные обозначения:</w:t>
      </w:r>
    </w:p>
    <w:p>
      <w:pPr>
        <w:pStyle w:val="TextBody"/>
        <w:jc w:val="center"/>
        <w:rPr>
          <w:rFonts w:ascii="Times New Roman" w:hAnsi="Times New Roman" w:cs="Times New Roman"/>
          <w:caps/>
          <w:sz w:val="10"/>
        </w:rPr>
      </w:pPr>
      <w:r>
        <w:rPr>
          <w:rFonts w:cs="Times New Roman" w:ascii="Times New Roman" w:hAnsi="Times New Roman"/>
          <w:cap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01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явление отсутствует;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данных не имеется;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значение показателя меньше единицы измерения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10"/>
        </w:rPr>
      </w:pPr>
      <w:r>
        <w:rPr>
          <w:rFonts w:cs="Times New Roman" w:ascii="Times New Roman" w:hAnsi="Times New Roman"/>
          <w:b/>
          <w:caps/>
          <w:sz w:val="10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Body"/>
        <w:ind w:firstLine="720"/>
        <w:rPr>
          <w:rFonts w:ascii="Times New Roman" w:hAnsi="Times New Roman" w:cs="Times New Roman"/>
          <w:caps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В отдельных случаях незначительные расхождения итогов от суммы слагаемых объясняются округлением данных</w:t>
      </w:r>
      <w:r>
        <w:rPr>
          <w:rFonts w:cs="Times New Roman" w:ascii="Times New Roman" w:hAnsi="Times New Roman"/>
          <w:color w:val="FF0000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0"/>
        </w:rPr>
      </w:pPr>
      <w:r>
        <w:rPr>
          <w:rFonts w:cs="Arial" w:ascii="Arial" w:hAnsi="Arial"/>
          <w:b/>
          <w:caps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ИЯ</w:t>
      </w:r>
    </w:p>
    <w:p>
      <w:pPr>
        <w:pStyle w:val="TextBody"/>
        <w:ind w:firstLine="426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48"/>
        <w:gridCol w:w="699"/>
        <w:gridCol w:w="1875"/>
      </w:tblGrid>
      <w:tr>
        <w:trPr/>
        <w:tc>
          <w:tcPr>
            <w:tcW w:w="801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</w:t>
            </w:r>
          </w:p>
        </w:tc>
        <w:tc>
          <w:tcPr>
            <w:tcW w:w="2748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– </w:t>
            </w:r>
            <w:r>
              <w:rPr>
                <w:sz w:val="20"/>
                <w:lang w:val="ru-RU" w:eastAsia="ru-RU"/>
              </w:rPr>
              <w:t>тысяча</w:t>
            </w:r>
          </w:p>
        </w:tc>
        <w:tc>
          <w:tcPr>
            <w:tcW w:w="699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км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тонно-километр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лн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миллион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литр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лрд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миллиард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кл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декалитр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рлн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триллион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гектар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м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милли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Вт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киловат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Вт.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киловатт-час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ог. м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погонный 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кал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килокалори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>
                <w:vertAlign w:val="superscript"/>
              </w:rPr>
            </w:pP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квадратный 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кал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гигакалори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</w:t>
            </w:r>
            <w:r>
              <w:rPr>
                <w:sz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2748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– </w:t>
            </w:r>
            <w:r>
              <w:rPr>
                <w:sz w:val="20"/>
                <w:lang w:val="ru-RU" w:eastAsia="ru-RU"/>
              </w:rPr>
              <w:t>кубический метр</w:t>
            </w:r>
          </w:p>
        </w:tc>
        <w:tc>
          <w:tcPr>
            <w:tcW w:w="699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л.с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лошадиная сил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м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кило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год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квадратный кило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олл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доллар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кубический километр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уб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рубль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</w:t>
            </w:r>
          </w:p>
        </w:tc>
        <w:tc>
          <w:tcPr>
            <w:tcW w:w="2748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– </w:t>
            </w:r>
            <w:r>
              <w:rPr>
                <w:sz w:val="20"/>
                <w:lang w:val="ru-RU" w:eastAsia="ru-RU"/>
              </w:rPr>
              <w:t>грамм</w:t>
            </w:r>
          </w:p>
        </w:tc>
        <w:tc>
          <w:tcPr>
            <w:tcW w:w="699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раз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г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килограм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т.</w:t>
            </w:r>
          </w:p>
        </w:tc>
        <w:tc>
          <w:tcPr>
            <w:tcW w:w="1875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8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 штук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– </w:t>
            </w:r>
            <w:r>
              <w:rPr/>
              <w:t>тон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экз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- экземпляр</w:t>
            </w:r>
          </w:p>
        </w:tc>
      </w:tr>
    </w:tbl>
    <w:p>
      <w:pPr>
        <w:pStyle w:val="TextBody"/>
        <w:jc w:val="center"/>
        <w:rPr>
          <w:rFonts w:cs="Arial"/>
          <w:caps/>
          <w:sz w:val="14"/>
        </w:rPr>
      </w:pPr>
      <w:r>
        <w:rPr>
          <w:rFonts w:cs="Arial"/>
          <w:caps/>
          <w:sz w:val="14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444500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36pt;width:34.95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aps/>
          <w:spacing w:val="20"/>
          <w:sz w:val="24"/>
          <w:szCs w:val="24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jc w:val="center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</w:r>
    </w:p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>основные социально-экономические показатели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t "заг;1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1. общая характеристика предприятий и организаций</w:t>
            <w:tab/>
            <w:t>4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2. производство товаров и услуг</w:t>
          </w:r>
          <w:r>
            <w:rPr>
              <w:sz w:val="22"/>
              <w:szCs w:val="22"/>
              <w:lang w:val="en-US" w:eastAsia="en-US"/>
            </w:rPr>
            <w:tab/>
            <w:t>8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 Строительство</w:t>
            <w:tab/>
            <w:t>11</w:t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. транспорт</w:t>
            <w:tab/>
            <w:t>13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5. Потребительский рынок</w:t>
            <w:tab/>
            <w:t>16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6. цены</w:t>
            <w:tab/>
            <w:t>19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7. финансы</w:t>
            <w:tab/>
            <w:t>25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8. уровень жизни</w:t>
            <w:tab/>
            <w:t>36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>9. демографическая ситуация</w:t>
            <w:tab/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>0</w:t>
          </w:r>
          <w:r>
            <w:rPr>
              <w:smallCaps w:val="false"/>
              <w:caps w:val="false"/>
              <w:sz w:val="22"/>
              <w:b w:val="false"/>
              <w:szCs w:val="22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  <w:tab w:val="right" w:pos="9000" w:leader="dot"/>
        </w:tabs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4"/>
          <w:lang w:val="en-US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en-US"/>
        </w:rPr>
      </w:pPr>
      <w:bookmarkStart w:id="0" w:name="_1651652204"/>
      <w:bookmarkStart w:id="1" w:name="_1651574955"/>
      <w:bookmarkStart w:id="2" w:name="_1651394135"/>
      <w:bookmarkStart w:id="3" w:name="_1629627628"/>
      <w:bookmarkStart w:id="4" w:name="_1629287946"/>
      <w:bookmarkStart w:id="5" w:name="_1629284011"/>
      <w:bookmarkStart w:id="6" w:name="_1629009957"/>
      <w:bookmarkStart w:id="7" w:name="_1628598693"/>
      <w:bookmarkStart w:id="8" w:name="_1619244260"/>
      <w:bookmarkStart w:id="9" w:name="_1618649259"/>
      <w:bookmarkStart w:id="10" w:name="_1587189632"/>
      <w:bookmarkStart w:id="11" w:name="_1586945692"/>
      <w:bookmarkStart w:id="12" w:name="_1586945150"/>
      <w:bookmarkStart w:id="13" w:name="_1586937538"/>
      <w:bookmarkStart w:id="14" w:name="_1554532838"/>
      <w:bookmarkStart w:id="15" w:name="_1554529266"/>
      <w:bookmarkStart w:id="16" w:name="_1553337410"/>
      <w:bookmarkStart w:id="17" w:name="_1522755181"/>
      <w:bookmarkStart w:id="18" w:name="_1522720069"/>
      <w:bookmarkStart w:id="19" w:name="_1502264103"/>
      <w:bookmarkStart w:id="20" w:name="_1499531099"/>
      <w:bookmarkStart w:id="21" w:name="_1470722489"/>
      <w:bookmarkStart w:id="22" w:name="_1469964821"/>
      <w:bookmarkStart w:id="23" w:name="_1469964814"/>
      <w:bookmarkStart w:id="24" w:name="_1469964673"/>
      <w:bookmarkStart w:id="25" w:name="_1469964228"/>
      <w:bookmarkStart w:id="26" w:name="_1469012501"/>
      <w:bookmarkStart w:id="27" w:name="_1468929315"/>
      <w:bookmarkStart w:id="28" w:name="_1468929213"/>
      <w:bookmarkStart w:id="29" w:name="_1468927411"/>
      <w:bookmarkStart w:id="30" w:name="_1468411527"/>
      <w:bookmarkStart w:id="31" w:name="_1468392325"/>
      <w:bookmarkStart w:id="32" w:name="_1459859949"/>
      <w:bookmarkStart w:id="33" w:name="_1459834273"/>
      <w:bookmarkStart w:id="34" w:name="_1428825851"/>
      <w:bookmarkStart w:id="35" w:name="_1428763622"/>
      <w:bookmarkStart w:id="36" w:name="_1428755084"/>
      <w:bookmarkStart w:id="37" w:name="_1396873007"/>
      <w:bookmarkStart w:id="38" w:name="_1396872983"/>
      <w:bookmarkStart w:id="39" w:name="_1396872962"/>
      <w:bookmarkStart w:id="40" w:name="_1396872942"/>
      <w:bookmarkStart w:id="41" w:name="_1396870490"/>
      <w:bookmarkStart w:id="42" w:name="_1396870470"/>
      <w:bookmarkStart w:id="43" w:name="_1396870455"/>
      <w:bookmarkStart w:id="44" w:name="_1396870439"/>
      <w:bookmarkStart w:id="45" w:name="_1396870434"/>
      <w:bookmarkStart w:id="46" w:name="_1396870403"/>
      <w:bookmarkStart w:id="47" w:name="_1396857104"/>
      <w:bookmarkStart w:id="48" w:name="_1393774826"/>
      <w:bookmarkStart w:id="49" w:name="_1393772444"/>
      <w:bookmarkStart w:id="50" w:name="_1393772429"/>
      <w:bookmarkStart w:id="51" w:name="_1393772388"/>
      <w:bookmarkStart w:id="52" w:name="_1393772277"/>
      <w:bookmarkStart w:id="53" w:name="_1391428175"/>
      <w:bookmarkStart w:id="54" w:name="_1391424309"/>
      <w:bookmarkStart w:id="55" w:name="_1385377926"/>
      <w:bookmarkStart w:id="56" w:name="_1383464789"/>
      <w:bookmarkStart w:id="57" w:name="_1383464764"/>
      <w:bookmarkStart w:id="58" w:name="_1383460352"/>
      <w:bookmarkStart w:id="59" w:name="_1383460142"/>
      <w:bookmarkStart w:id="60" w:name="_1383119013"/>
      <w:bookmarkStart w:id="61" w:name="_13781297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>
          <w:b/>
          <w:sz w:val="24"/>
          <w:szCs w:val="24"/>
          <w:lang w:val="en-US"/>
        </w:rPr>
        <w:object w:dxaOrig="6370" w:dyaOrig="9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5pt;height:470.95pt" filled="f" o:ole="">
            <v:imagedata r:id="rId3" o:title=""/>
          </v:shape>
          <o:OLEObject Type="Embed" ProgID="Word.Document.12" ShapeID="ole_rId2" DrawAspect="Content" ObjectID="_1462805091" r:id="rId2"/>
        </w:objec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20" w:before="240" w:after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Courier New" w:hAnsi="Courier New" w:cs="Courier New"/>
      <w:b/>
      <w:i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Style8">
    <w:name w:val="Основной текст Знак"/>
    <w:qFormat/>
    <w:rPr>
      <w:rFonts w:ascii="Arial" w:hAnsi="Arial" w:cs="Arial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Xl30">
    <w:name w:val="xl30"/>
    <w:basedOn w:val="Normal"/>
    <w:qFormat/>
    <w:pPr>
      <w:pBdr>
        <w:left w:val="double" w:sz="6" w:space="0" w:color="000000"/>
      </w:pBdr>
      <w:spacing w:before="100" w:after="100"/>
      <w:textAlignment w:val="top"/>
    </w:pPr>
    <w:rPr>
      <w:rFonts w:eastAsia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511" w:leader="dot"/>
      </w:tabs>
      <w:spacing w:lineRule="auto" w:line="312" w:before="120" w:after="120"/>
    </w:pPr>
    <w:rPr>
      <w:b/>
      <w:caps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37:00Z</dcterms:created>
  <dc:creator>Ilyashenko Dmitry</dc:creator>
  <dc:description/>
  <cp:keywords/>
  <dc:language>en-US</dc:language>
  <cp:lastModifiedBy>Пользователь Windows</cp:lastModifiedBy>
  <cp:lastPrinted>2020-05-22T11:31:00Z</cp:lastPrinted>
  <dcterms:modified xsi:type="dcterms:W3CDTF">2021-07-02T07:15:00Z</dcterms:modified>
  <cp:revision>231</cp:revision>
  <dc:subject/>
  <dc:title> ОБЛОЖКА</dc:title>
</cp:coreProperties>
</file>